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ішення Ніжинської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іської ради 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16 січня 2019 року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6- 50/2019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</w:t>
      </w:r>
    </w:p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юридичного обслуговування управління праці та </w:t>
      </w:r>
    </w:p>
    <w:p>
      <w:pPr>
        <w:pStyle w:val="Normal"/>
        <w:spacing w:lineRule="auto" w:line="240" w:before="0" w:after="0"/>
        <w:ind w:left="-42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оціального захисту населення Ніжинської міської ради Чернігівської області на 2019 рік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. Паспорт Програми юридичного обслуговування управління праці та соціального захисту населення  Ніжинської міської ради Чернігівської області на 2019</w:t>
      </w:r>
      <w:r>
        <w:rPr/>
        <w:t xml:space="preserve"> рік:</w:t>
      </w:r>
    </w:p>
    <w:tbl>
      <w:tblPr>
        <w:tblW w:w="9582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81"/>
        <w:gridCol w:w="459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аконодавча база, д</w:t>
            </w:r>
            <w:r>
              <w:rPr>
                <w:rFonts w:cs="Times New Roman" w:ascii="Times New Roman" w:hAnsi="Times New Roman"/>
                <w:sz w:val="28"/>
              </w:rPr>
              <w:t>ата, номер і назва розпорядчого документа органу виконавчої влади про розроблення програми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, нормативні документ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грама регулюється Цивільним кодексом України, Господарським кодексом України, Законом України «Про судовий збір», Кодексом адміністративного судочинства України, рішеннями Ніжинської міської рад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і виконавці  програм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розпорядник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9 рік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бюджет міста Ніжин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0 000,00 грн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в т.ч. заборгованіст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нулих періодів 0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коштів бюджету м. Ніжин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0 000,00  грн</w:t>
            </w:r>
            <w:r>
              <w:rPr>
                <w:rFonts w:cs="Times New Roman" w:ascii="Times New Roman" w:hAnsi="Times New Roman"/>
                <w:sz w:val="28"/>
              </w:rPr>
              <w:t xml:space="preserve"> в т.ч. заборгованіст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нулих періодів 0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коштів інших джерел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Style15"/>
        <w:spacing w:lineRule="auto" w:line="240" w:before="0" w:after="0"/>
        <w:ind w:left="-66" w:firstLine="77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изначення проблеми, на розв’язання якої спрямована програма:</w:t>
      </w:r>
    </w:p>
    <w:p>
      <w:pPr>
        <w:pStyle w:val="Style15"/>
        <w:spacing w:lineRule="auto" w:line="240" w:before="0" w:after="0"/>
        <w:ind w:left="-66" w:firstLine="77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5"/>
        <w:spacing w:lineRule="auto" w:line="240" w:before="0" w:after="0"/>
        <w:ind w:left="-66" w:firstLine="77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 Організація правової роботи, спрямованої на правильне застосування, неухильне дотримання вимог законодавства України, інших нормативно-правових актів управлінням праці та соціального захисту населення Ніжинської міської ради, його працівниками під час виконання покладених на них завдань і функціональних обов’язків, а також представництво інтересів управління праці та соціального захисту населення Ніжинської міської ради, його керівника в судах різних інстанцій та виконання судових рішень. </w:t>
      </w:r>
    </w:p>
    <w:p>
      <w:pPr>
        <w:pStyle w:val="Style15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 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ета програми: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 Забезпечення розгляду цивільних, адміністративних, господарських справ в судах всіх інстанцій, а сам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зобов’яз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рахувати </w:t>
      </w:r>
      <w:r>
        <w:rPr>
          <w:rFonts w:cs="Times New Roman" w:ascii="Times New Roman" w:hAnsi="Times New Roman"/>
          <w:sz w:val="28"/>
          <w:szCs w:val="28"/>
        </w:rPr>
        <w:t>та випла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ти недоплачені суми різних видів </w:t>
      </w:r>
      <w:r>
        <w:rPr>
          <w:rFonts w:cs="Times New Roman" w:ascii="Times New Roman" w:hAnsi="Times New Roman"/>
          <w:sz w:val="28"/>
          <w:szCs w:val="28"/>
        </w:rPr>
        <w:t>допомог</w:t>
      </w:r>
      <w:r>
        <w:rPr>
          <w:rFonts w:cs="Times New Roman" w:ascii="Times New Roman" w:hAnsi="Times New Roman"/>
          <w:sz w:val="28"/>
          <w:szCs w:val="28"/>
          <w:lang w:val="uk-UA"/>
        </w:rPr>
        <w:t>, пільг, компенсаці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плати кредиторської заборгованості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плату судових витрат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знання рішень незаконними, стягнення матеріальної та моральної шкод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хист честі та гідності та ін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 Забезпечення виконання судових рішень, прийнятих не на користь управління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Створення умов для організації правової роботи в управлінні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Обґрунтування шляхів і засобів розв’язання проблеми, обсяги та джерела фінансування, строки та етапи виконання прогр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ru-RU"/>
        </w:rPr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 xml:space="preserve">Фінансування Програми здійснюється за рахунок міського бюджету, виходячи з розрахунку загального обсягу фінансових ресурсів, необхідних для реалізації Програми, що є додатком до цієї Програми. 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2. </w:t>
      </w:r>
      <w:r>
        <w:rPr>
          <w:rFonts w:cs="Times New Roman" w:ascii="Times New Roman" w:hAnsi="Times New Roman"/>
          <w:sz w:val="28"/>
          <w:szCs w:val="28"/>
        </w:rPr>
        <w:t>Видатки на виконання Програми передбачаються при формуванні показників міського бюджету, виходячи з реальних можливостей у бюджетному ро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>Програма виконується протягом 201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оку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Перелік завдань, заходів програми та результативні показники: 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5.1. Гарантування належних умов для забезпечення судових позовів від імені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праці та соціального захисту населення Ніжинської міської рад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5.2. Створення засад для вдосконалення фінансово-економічного забезпечення юридичної відповідаль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праці та соціального захисту населення Ніжинської міської рад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 w:eastAsia="ru-RU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Напрямки діяльності та заходи програми: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1. Правове забезпечення діяльності управління праці та соціального захисту населення Ніжинської міської ради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2. Організація правової роботи, спрямованої на правильне застосування, неухильне дотримання та запобігання невиконанню вимог законодавства України, інших нормативно-правових актів управлінням праці та соціального захисту населення Ніжинської міської ради, його працівниками під час виконання покладених на них завдань і функціональних обов’язків. 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3. Представництво інтересів управління праці та соціального захисту населення Ніжинської міської ради в судах та інших державних органах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онтроль за виконанням програми: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1. Відповідальність за виконання Програми покладається на управління праці та соціального захисту населення Ніжинської міської рад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2. Звіт про виконання Програми надається виконавцем  щоквартально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-го  числа  місяця,  наступного  за  звітним  квартал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ному розпоряднику бюджетних коштів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3 Звіт про виконання Програми надається головним розпорядником  коштів  щоквартально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-го  числа  місяця,  наступного  за  звітним  квартал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інансовому управлінню Ніжинської міської рад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4. Відповідальні виконавці звітують про виконання Програми на сесії міської ради за підсумками року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                                                            А.В. Лінник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спертиза проведе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ської міської ради                                                                Л.В.Писа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економі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іжинської міської ради                                                                  Т.М.Гавриш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440" w:firstLine="34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1440" w:firstLine="34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рограми юридичного 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луговування управління праці та соціального захисту населення Ніжинської міської на 2019 рі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зрахун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гального обсягу фінансових ресурсів, необхідних для реалізації Програми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Стягнення судового збору  та відшкодувань установам, підприємствам, організаціям різних форм власності та фізичним особам за рішенням судів, винесених не на користь управління праці та соціального захисту населення Ніжинської міської ради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довий збір 1921грн * 99 = 190,2 тис.грн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ількість судових справ                          99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мір судового збору                        1921 грн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довий збір за позовом ПАТ «Укртелеком»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Сума позову 864,9 тис.грн *1,5% = 12,9 тис.грн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а сума – 203,1 тис. грн 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идбання юридичної літератури, поштових конвертів, марок та витрати на відправлення рекомендованих листів та іншої поштової кореспонденц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придбання конвертів (8,00 грн*100шт.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0,8 тис. гр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поштові видатки (відправка кореспонденції) (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0грн*12міс.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1,2тис. грн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придбання юридичної літератури   (575 грн*12міс.)               6,9 тис.грн         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сума – 8,9 тис.грн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ього витрат по Програмі:              210,0 тис. грн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464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18:00Z</dcterms:created>
  <dc:creator>Admin</dc:creator>
  <dc:description/>
  <cp:keywords/>
  <dc:language>en-US</dc:language>
  <cp:lastModifiedBy>admin1</cp:lastModifiedBy>
  <cp:lastPrinted>2018-09-25T11:42:00Z</cp:lastPrinted>
  <dcterms:modified xsi:type="dcterms:W3CDTF">2019-01-18T07:57:00Z</dcterms:modified>
  <cp:revision>7</cp:revision>
  <dc:subject/>
  <dc:title>Додаток ___</dc:title>
</cp:coreProperties>
</file>