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Додаток №</w:t>
      </w:r>
    </w:p>
    <w:p>
      <w:pPr>
        <w:pStyle w:val="Style12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Ніжинської міської ради «Про затвердження міської програми забезпечення службовим житлом лікарів Ніжинської ЦМЛ ім. М.Галицького та Ніжинського ЦПМСД на 2017 – 2019 роки»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/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іська програма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забезпечення службовим житлом лікарів  </w:t>
      </w:r>
      <w:r>
        <w:rPr>
          <w:b/>
          <w:sz w:val="28"/>
          <w:szCs w:val="28"/>
          <w:lang w:val="uk-UA"/>
        </w:rPr>
        <w:t>Ніжинської ЦМЛ ім. М.Галицького</w:t>
      </w: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>та Ніжинського міського ЦПМСД</w:t>
      </w:r>
      <w:r>
        <w:rPr>
          <w:b/>
          <w:sz w:val="32"/>
          <w:szCs w:val="32"/>
          <w:lang w:val="uk-UA"/>
        </w:rPr>
        <w:t xml:space="preserve"> на 2017 - 2019 рок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Ніжин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7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 ПРОГРАМИ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аспорт </w:t>
      </w:r>
      <w:r>
        <w:rPr>
          <w:bCs/>
          <w:sz w:val="28"/>
          <w:szCs w:val="28"/>
          <w:lang w:val="uk-UA"/>
        </w:rPr>
        <w:t xml:space="preserve">міської програми </w:t>
      </w:r>
      <w:r>
        <w:rPr>
          <w:sz w:val="28"/>
          <w:szCs w:val="28"/>
          <w:lang w:val="uk-UA"/>
        </w:rPr>
        <w:t>забезпечення службовим житлом лікарів Ніжинської ЦМЛ ім. М.Галицького та Ніжинського міського ЦПМСД  на 2017-2019 рок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Визначення проблеми, на розв’язання якої спрямована Програма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3. Мета Програми. </w:t>
      </w:r>
    </w:p>
    <w:p>
      <w:pPr>
        <w:pStyle w:val="Normal"/>
        <w:spacing w:before="120" w:after="120"/>
        <w:ind w:left="709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Шляхи і засоби розв’язання проблеми, обсяги та джерела фінансування Програми.</w:t>
      </w:r>
    </w:p>
    <w:p>
      <w:pPr>
        <w:pStyle w:val="Normal"/>
        <w:spacing w:before="12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Перелік завдань та очікувані результати виконання Програми.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 Напрями діяльності та заходи Програм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120" w:after="120"/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7. Координація та контроль за ходом виконання Програми. </w:t>
      </w:r>
    </w:p>
    <w:p>
      <w:pPr>
        <w:pStyle w:val="Normal"/>
        <w:spacing w:before="120" w:after="120"/>
        <w:ind w:left="851" w:hanging="851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Додаток до Програми. </w:t>
      </w:r>
      <w:r>
        <w:rPr>
          <w:spacing w:val="-3"/>
          <w:sz w:val="28"/>
          <w:szCs w:val="28"/>
          <w:lang w:val="uk-UA"/>
        </w:rPr>
        <w:t xml:space="preserve">Прогнозні обсяги та джерела фінансування  </w:t>
      </w:r>
      <w:r>
        <w:rPr>
          <w:sz w:val="28"/>
          <w:szCs w:val="28"/>
          <w:lang w:val="uk-UA"/>
        </w:rPr>
        <w:t>Програм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Style12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>АСПОР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міської програми </w:t>
      </w:r>
      <w:r>
        <w:rPr>
          <w:b/>
          <w:sz w:val="32"/>
          <w:szCs w:val="32"/>
          <w:lang w:val="uk-UA"/>
        </w:rPr>
        <w:t xml:space="preserve">забезпечення службовим житлом лікарів  </w:t>
      </w:r>
      <w:r>
        <w:rPr>
          <w:b/>
          <w:sz w:val="28"/>
          <w:szCs w:val="28"/>
          <w:lang w:val="uk-UA"/>
        </w:rPr>
        <w:t>Ніжинської ЦМЛ ім. М.Галицького</w:t>
      </w: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>та Ніжинського міського ЦПМСД</w:t>
      </w:r>
      <w:r>
        <w:rPr>
          <w:b/>
          <w:sz w:val="32"/>
          <w:szCs w:val="32"/>
          <w:lang w:val="uk-UA"/>
        </w:rPr>
        <w:t xml:space="preserve"> на 2017 - 2019 роки</w:t>
      </w:r>
    </w:p>
    <w:p>
      <w:pPr>
        <w:pStyle w:val="Style1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3"/>
      </w:tblGrid>
      <w:tr>
        <w:trPr/>
        <w:tc>
          <w:tcPr>
            <w:tcW w:w="4395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Ініціатор розроблення програм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Ніжинської міської рад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аконодавча база, дата, номер і назва розпорядного документа про розроблення програми, нормативні документ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Житловий Кодекс УРС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оложення про порядок надання службових житлових приміщень і користування ними в Українській РС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Закон України «Основи законодавства України про охорону здоров’я» від 19.11.1992 № 2801-ХІІ (зі змінами та доповненнями)</w:t>
            </w:r>
          </w:p>
        </w:tc>
      </w:tr>
      <w:tr>
        <w:trPr>
          <w:trHeight w:val="936" w:hRule="atLeast"/>
        </w:trPr>
        <w:tc>
          <w:tcPr>
            <w:tcW w:w="4395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Розробник програм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ПЗ «Ніжинська ЦМЛ ім. М.Галицького» , КЗ «Ніжинський міський ЦПМСД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Співрозробники Програм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Ніжинської міської ради; Управління  житлово-комунального господарства та будівництва; відділ квартирного обліку, приватизації житла та ведення реєстру територіальної громад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Відповідальні виконавці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ЛПЗ «Ніжинська ЦМЛ ім. М.Галицького», КЗ «Ніжинський міський ЦПМСД»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Головний розпорядник коштів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Ніжинської міської рад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Учасники програм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ПЗ «Ніжинська ЦМЛ ім. М.Галицького», КЗ «Ніжинський міський ЦПМСД»; виконавчий комітет Ніжинської міської ради; Управління  житлово-комунального господарства та будівництва; відділ квартирного обліку, приватизації житла та ведення реєстру територіальної громад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Термін реалізації програми</w:t>
            </w:r>
          </w:p>
        </w:tc>
        <w:tc>
          <w:tcPr>
            <w:tcW w:w="5953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 - 2019 рок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. Перелік бюджетів, які беруть участь у виконанні програми </w:t>
            </w:r>
          </w:p>
        </w:tc>
        <w:tc>
          <w:tcPr>
            <w:tcW w:w="5953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міського бюджету; кошти з інших джерел, не заборонених законодавством Україн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Загальний орієнтовний обсяг фінансових ресурсів, необхідних для реалізації програми</w:t>
            </w:r>
          </w:p>
        </w:tc>
        <w:tc>
          <w:tcPr>
            <w:tcW w:w="5953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0000 грн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color w:val="000000"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грама розроблена на підставі житлового Кодексу УРСР, Положення про порядок надання службових житлових приміщень і користування ними в Українській РСР, Закону України «Основи законодавства України про охорону здоров’я», постанови Кабінету Міністрів України від 11.02.2010 року №208 «Деякі питання удосконалення системи охорони здоров’я», постанови Ради Міністрів Української РСР від 4 лютого 1988 року №37 «Про службові жилі приміщення» (ЗП УРСР 1988 року №2  ст. 8) зі змінами, внесеними постановою Кабінету Міністрів України від                   1 лютого 2012 року №47 «Про внесення змін до Переліку категорій працівників, яким може бути надано службові жилі приміщення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а кадрова політика є важливим інструментом функціонування галузі охорони здоров’я, оскільки від рівня забезпеченості закладів галузі медичними працівниками та їх професійного рівня залежить якість надання медичної допомоги населенню м. Ніжина.</w:t>
      </w:r>
    </w:p>
    <w:p>
      <w:pPr>
        <w:pStyle w:val="Normal"/>
        <w:rPr/>
      </w:pPr>
      <w:r>
        <w:rPr>
          <w:sz w:val="28"/>
          <w:szCs w:val="28"/>
          <w:lang w:val="uk-UA"/>
        </w:rPr>
        <w:t>Питання кадрового забезпечення набуло особливої ваги з огляду на кадрову кризу в медичній галузі, як у цілому в державі, області, так і в м. Ніжині. У КЛПЗ «Ніжинська ЦМЛ ім. М.Галицького » працює 97 лікарів (при наявних 112,75 штатних посад). Укомплектованість фізичними особами становить 94,4%. 5,6% посад без врахування сумісництва залишаються вакантними. З 97 працюючих лікарів – 31 працівника досягли пенсійного віку, що складає 32% .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На сьогодні в Ніжинській ЦМЛ ім. М. Галицького є неукомплектованість лікарями таких посад: офтальмолог дорослий та дитячий, кардіолог дитячий, ендокринолог дитячий, травматолог дитячий, невропатолог дитячий, хірург дитячий, гастроентеролог дорослий, анестезіолог, рентгенолог, лікар-лаборант. Це приводить до погіршення якості медичного обслуговування населення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останні 3 роки в КЛПЗ Ніжинська ЦМЛ ім. М.Галицьк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були 12 молодих спеціалістів, звільнилось 12 лікарів. Однією з причин звільнення медичних працівників є незабезпечення житл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Ніжинської міської ради, КЛПЗ «Ніжинська ЦМЛ ім. М.Галицького» вживаються заходи щодо укомплектування закладу лікарями. У 2017 році за кошти міського бюджету проходять інтернатуру 8 лікарів інтернів зі спеціальностей –радіологія, анестезіологія, педіатрія, дитяча хірургія, внутрішні хвороби, інфекційні хвороби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8 році планується працевлаштування 2 лікарів інтернів: лікаря - радіолога та інфекціоніста.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Часткове розв’язання проблеми забезпечення житлом лікарів, у тому числі молодих сімей, у кінцевому результаті дасть змогу залучити на вакантні посади професійні кадри, зменшити їх плинність, що суттєво підвищить якість медичних послуг. Невирішення кадрової проблеми в Ніжинській ЦМЛ ім. М. Галицького у найближчі роки може поставити під загрозу систему охорони здоров’я міста та позбавити можливості отримання мешканцями м. Ніжина кваліфікованої безоплатної медичної допомоги. 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Програма ґрунтується на розрахунках, у основу яких покладено дані про кадрове забезпечення галузі охорони здоров’я медичними працівниками, а також обсягів бюджетних коштів, необхідних для фінансування Програми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Метою Програми є забезпечення житлом медичних працівників, які залучатимуться до роботи на вакантні посади в Ніжинську ЦМЛ ім. М. Галицького та КЗ «Ніжинський міський ЦПМСД». При цьому перевага в отриманні житла надаватиметься сім’ям лікарів та лікарям педіатрам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Шляхи і засоби розв’язання проблеми, обсяги та джерел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Програми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Службове житло виділяється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1. Медичним працівникам (у першу чергу сім’ям лікарів та молодим спеціалістам, що прибули в КЛПЗ «</w:t>
      </w:r>
      <w:r>
        <w:rPr>
          <w:sz w:val="28"/>
          <w:szCs w:val="28"/>
          <w:lang w:val="uk-UA"/>
        </w:rPr>
        <w:t>Ніжинська ЦМЛ ім. М.Галицького» та КЗ «Ніжинський міський ЦПМСД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вакантні посади),      в укомплектуванні яких є першочергова потреба, та які мають потребу в житлі.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2. Кваліфікованим лікарям, які перебувають на квартирному обліку в Ніжинській міській раді та які із-за відсутності житла можуть змінити місце проживання та роботи, що вплине на забезпеченість і якість надання медичної допомоги населенню м. Ніжи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Підставою для виділення службового житла є рішення КЛПЗ «Ніжинська ЦМЛ ім. М.Галицького» </w:t>
      </w:r>
      <w:r>
        <w:rPr>
          <w:b/>
          <w:sz w:val="28"/>
          <w:szCs w:val="28"/>
          <w:highlight w:val="yellow"/>
          <w:lang w:val="uk-UA"/>
        </w:rPr>
        <w:t xml:space="preserve">, </w:t>
      </w:r>
      <w:r>
        <w:rPr>
          <w:sz w:val="28"/>
          <w:szCs w:val="28"/>
          <w:highlight w:val="yellow"/>
          <w:lang w:val="uk-UA"/>
        </w:rPr>
        <w:t>КЗ «Ніжинський міський ЦПМСД</w:t>
      </w:r>
      <w:r>
        <w:rPr>
          <w:b/>
          <w:sz w:val="28"/>
          <w:szCs w:val="28"/>
          <w:highlight w:val="yellow"/>
          <w:lang w:val="uk-UA"/>
        </w:rPr>
        <w:t xml:space="preserve">». </w:t>
      </w:r>
      <w:r>
        <w:rPr>
          <w:sz w:val="28"/>
          <w:szCs w:val="28"/>
          <w:highlight w:val="yellow"/>
          <w:lang w:val="uk-UA"/>
        </w:rPr>
        <w:t xml:space="preserve"> та профспілкового комітету, які визначають черговість і персональні кандидатури лікарів для забезпечення службовим житлом.</w:t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У разі неукомплектованості вакантних посад лікарів, у яких є першочергова потреба, частина службового житла залишається в резерві. Рішення про кількість резервних квартир прий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КЛПЗ «</w:t>
      </w:r>
      <w:r>
        <w:rPr>
          <w:sz w:val="28"/>
          <w:szCs w:val="28"/>
          <w:lang w:val="uk-UA"/>
        </w:rPr>
        <w:t>Ніжинська ЦМЛ ім. М.Галицького»  та КЗ «Ніжинський міський ЦПМСД керуючись забезпеченістю лікарськими кадрами та потребою в залученні в місто ліка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аво на приватизацію (передачу у власність) службового житла, отриманого за цією Програмою, виникає у наймача за наявності не менш як десятирічного безперервного стажу роботи в медичному закладі на посаді лікаря з моменту отримання даного службового житла. У разі припинення трудових відносин за власним бажанням, за згодою сторін, з ініціативи керівництва лікарні у випадках, передбачених статтями 40, 41 Кодексу законів про працю України, наймач підлягає виселенню з службової квартири з усіма особами, які з ним проживають, без надання іншого жилого приміщення.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 xml:space="preserve">Приватизація (передача у власність) житла здійснюється у відповідності до вимог чинного законодавства України. Звільнене наймачем житло до сплину десятирічного строку безперервної роботи в медичному закладі повинно бути передано виключно лікарям або сім’ям лікар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 до цієї Програми можуть бути внесені виключно рішенням Ніжин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Фінансове забезпечення Програми здійснюється за рахунок коштів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бюджету м. Ніжина та інших джерел, не заборонених законодавством Україн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і обсяги та джерела фінансування Програми викладені в додатку Програм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5. Перелік завдань Програми та очікувані результа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ми Програми є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безпечення </w:t>
      </w:r>
      <w:r>
        <w:rPr>
          <w:sz w:val="28"/>
          <w:szCs w:val="28"/>
          <w:lang w:val="uk-UA"/>
        </w:rPr>
        <w:t>лікарів міста Ніжина житло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ення на сучасному етапі надання кваліфікованої медичної допомоги жителям м. Ніжина.</w:t>
      </w:r>
    </w:p>
    <w:p>
      <w:pPr>
        <w:pStyle w:val="Normal"/>
        <w:jc w:val="both"/>
        <w:rPr/>
      </w:pPr>
      <w:r>
        <w:rPr>
          <w:sz w:val="28"/>
          <w:szCs w:val="28"/>
        </w:rPr>
        <w:t>З метою виконання основних завдань Програми та підбору кадрів для роботи КЛПЗ «</w:t>
      </w:r>
      <w:r>
        <w:rPr>
          <w:sz w:val="28"/>
          <w:szCs w:val="28"/>
          <w:lang w:val="uk-UA"/>
        </w:rPr>
        <w:t>Ніжинська ЦМЛ ім. М.Галицького» та КЗ «Ніжинський міський ЦПМСД  зобов’язані :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щоквартально звертатися до засобів масової інформації Чернігівської області з інформацією про наявність вакантних посад лікарів в Ніжинській ЦМЛ ім. М. Галицького, КЗ «Ніжинський міський ЦПМСД» та можливістю забезпечення їх житлом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направляти до управління охорони здоров’я обласної державної адміністрації заявки про необхідність укомплектування вакантних посад лікарів Ніжинської ЦМЛ ім. М. Галицького та КЗ «Ніжинський міський ЦПМСД»  з наданням житла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здійснювати виїзди до медичних ВУЗів України з метою проведення зустрічей з майбутніми випускниками на предмет залучення їх до роботи в Ніжинську ЦМЛ ім. М. Галицького та КЗ «Ніжинський міський ЦПМСД». </w:t>
      </w:r>
    </w:p>
    <w:p>
      <w:pPr>
        <w:pStyle w:val="Heading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чікувані результати</w:t>
      </w:r>
      <w:r>
        <w:rPr>
          <w:sz w:val="28"/>
          <w:szCs w:val="28"/>
        </w:rPr>
        <w:t xml:space="preserve"> Програми: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Забезпечення житлом медичних працівників. 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Забезпечення Ніжинської ЦМЛ ім. М. Галицького та КЗ «Ніжинський міський ЦПМСД» спеціалістами відповідного фаху (розв’язання кадрової проблеми).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Забезпечення мешканців м. Ніжина якісними медичними послугами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Створення фонду службового житла для лікарів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Напрями діяльності та заходи Програми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передбачає наступні напрями діяльності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ведення комплексного аналізу забезпеченості медичними працівниками </w:t>
      </w:r>
      <w:r>
        <w:rPr>
          <w:sz w:val="28"/>
          <w:szCs w:val="28"/>
        </w:rPr>
        <w:t>Ніжинської ЦМЛ ім. М. Галицького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>КЗ «Ніжинський міський ЦПМСД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 визначенням першочергової потреби в лікарських кадрах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безпечення службовим житлом лікарів </w:t>
      </w:r>
      <w:r>
        <w:rPr>
          <w:sz w:val="28"/>
          <w:szCs w:val="28"/>
          <w:lang w:val="uk-UA"/>
        </w:rPr>
        <w:t>Ніжинської ЦМЛ ім. М.Галицького та КЗ «Ніжинський міський ЦПМСД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у роботі яких є першочергова потреба.</w:t>
      </w:r>
    </w:p>
    <w:p>
      <w:pPr>
        <w:pStyle w:val="Normal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</w:t>
      </w:r>
      <w:r>
        <w:rPr>
          <w:bCs/>
          <w:sz w:val="28"/>
          <w:szCs w:val="28"/>
          <w:lang w:val="uk-UA"/>
        </w:rPr>
        <w:t>програми: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1. Забезпечити підбір кадрів для залучення лікарів на постійну роботу в Ніжинську ЦМЛ ім. М.Галицького та КЗ «Ніжинський міський ЦПМСД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на посади, неукомплектованість яких негативно впливає на стан надання медичної допомоги населенню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дбання житла для лікарів Ніжинської ЦМЛ ім. М.Галицького та КЗ «Ніжинський міський ЦПМСД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7. Координація та контроль за ходом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контроль за виконанням Програми здійснює виконавчий комітет Ніжинської міської ради – головний розпорядник 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віт  про виконання  Програми  надається  виконавцями щоквартально до 4-го числа місяця, наступного за звітним кварталом, головному розпоряднику бюджетних коштів. Головний розпорядник бюджетних коштів надає звіт про  виконання Програми  щоквартально до 6-го числа місяця, наступного за звітним кварталом, фінансовому управлінню Ніжинської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виконавці  звітують про виконання Програми на  сесії міської ради за підсумками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А.В.Лінник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77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77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ні обсяги та джерела фінансув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184"/>
        <w:gridCol w:w="1134"/>
        <w:gridCol w:w="1260"/>
        <w:gridCol w:w="2430"/>
      </w:tblGrid>
      <w:tr>
        <w:trPr>
          <w:trHeight w:val="495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тому числі за ро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 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</w:tr>
      <w:tr>
        <w:trPr>
          <w:trHeight w:val="150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t>Всього</w:t>
            </w:r>
          </w:p>
          <w:p>
            <w:pPr>
              <w:pStyle w:val="TextBody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2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t xml:space="preserve">Кошти міського бюджету </w:t>
            </w:r>
          </w:p>
          <w:p>
            <w:pPr>
              <w:pStyle w:val="TextBody"/>
              <w:spacing w:before="60" w:after="0"/>
              <w:jc w:val="center"/>
              <w:rPr/>
            </w:pPr>
            <w:r>
              <w:rPr/>
              <w:t>та кошти інших джерел,             не заборонених законодавством Украї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0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вні показники, що характеризують виконання Програм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289"/>
        <w:gridCol w:w="1119"/>
        <w:gridCol w:w="1085"/>
        <w:gridCol w:w="11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вит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.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лужбовим житлом лікарів КЛПЗ «Ніжинська ЦМЛ ім. М.Галицького» та КЗ «Ніжинський міський ЦПМС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датків на придбання квартир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вартир, які планується придба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жит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 витрати на придбання однієї кварти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лікар Ніжи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МЛ ім. М.Галицького</w:t>
        <w:tab/>
        <w:tab/>
        <w:tab/>
        <w:tab/>
        <w:tab/>
        <w:tab/>
        <w:t xml:space="preserve">О.М.Костир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лікар Ніжин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ЦПМСД</w:t>
        <w:tab/>
        <w:tab/>
        <w:tab/>
        <w:tab/>
        <w:tab/>
        <w:tab/>
        <w:tab/>
        <w:t>О.А.Калініченко</w:t>
      </w:r>
    </w:p>
    <w:sectPr>
      <w:headerReference w:type="default" r:id="rId2"/>
      <w:type w:val="nextPage"/>
      <w:pgSz w:w="11906" w:h="16838"/>
      <w:pgMar w:left="1701" w:right="851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тиль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>
      <w:widowControl w:val="false"/>
      <w:spacing w:lineRule="auto" w:line="300" w:before="60" w:after="0"/>
      <w:ind w:left="40" w:firstLine="760"/>
      <w:jc w:val="both"/>
    </w:pPr>
    <w:rPr>
      <w:rFonts w:ascii="Tahoma" w:hAnsi="Tahoma" w:cs="Tahoma"/>
      <w:sz w:val="16"/>
      <w:szCs w:val="16"/>
      <w:lang w:val="uk-UA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10:00Z</dcterms:created>
  <dc:creator>UserXP</dc:creator>
  <dc:description/>
  <cp:keywords/>
  <dc:language>en-US</dc:language>
  <cp:lastModifiedBy>admin1</cp:lastModifiedBy>
  <cp:lastPrinted>2017-08-29T08:49:00Z</cp:lastPrinted>
  <dcterms:modified xsi:type="dcterms:W3CDTF">2018-11-08T07:48:00Z</dcterms:modified>
  <cp:revision>4</cp:revision>
  <dc:subject/>
  <dc:title>                                                          </dc:title>
</cp:coreProperties>
</file>